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4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37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4.01.2020 </w:t>
            </w:r>
            <w:r>
              <w:rPr>
                <w:color w:val="000000"/>
                <w:sz w:val="24"/>
                <w:szCs w:val="24"/>
                <w:u w:val="single"/>
              </w:rPr>
              <w:t>№4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3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"КЛ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1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Івана Франка, 34/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414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БАНК АЛЬЯ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4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4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Олександра Мишуги, 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Олександра Мишуги, 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96394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Олександра Мишуги, 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5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АТ "Промінвес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29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419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ГУЛ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430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ТЛАНТІС ЛЮ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5,8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Васильківська (Червоноармійська)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4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ТАНІКУ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лма-Атинська, 99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4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ТАНІКУ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9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лма-Атинська, 99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8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96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РТОП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1036-46408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РКАС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52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201-2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414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ИСТ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17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406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ова Пош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ульварно-Кудрявська (Воровського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64-46390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ро Едюкейшн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Княжий-Затон, 9 прим. 4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4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54 літ.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4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Чоколівський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4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1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54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420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УАНПРАЙС РІТЕЙЛ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, 12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3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ДІАГНОСТИКИ ЗОРУ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43/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5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ДІАГНОСТИКИ ЗОРУ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43/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3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ДІАГНОСТИКИ ЗОРУ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43/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419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Ексклюзив-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9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олодимирська, 20/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3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ізична особа-підприємець МАЦКО ЛЮДМИЛ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илославська, 4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4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ВЕРАХОВСЬКИЙ ДМИТРО ЮР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5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366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риценко Олен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51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УДАРЬ КАТЕРИНА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449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ЖИБИК ДІНА ОЛЕКС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89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4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Завертана Світлана Іва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26-і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383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УГЛИЙ ВІТАЛ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нтоновича (Горького), 16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647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ЛІВА ОЛЕКСАНДР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8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6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382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ОКОТИЛО НАТАЛІЯ АНАТОЛ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Калнишевського Петра (Майорова)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0079-46356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ІМКОВА ОЛЕН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Голосіївська, 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41915-81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УЛЬЯЧЕНКО ІЛЛЯ В'ЯЧЕ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5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0079-46355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УХРІЙ МИКОЛА ФЕД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6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54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15T07:54:00Z</dcterms:modified>
  <cp:revision>2</cp:revision>
  <dc:subject/>
  <dc:title> </dc:title>
</cp:coreProperties>
</file>